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ВЫКА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571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ЕШЕНИЕ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bookmarkStart w:id="0" w:name="_Hlk17967316"/>
      <w:bookmarkEnd w:id="0"/>
      <w:r>
        <w:rPr>
          <w:rFonts w:cs="Times New Roman" w:ascii="Times New Roman" w:hAnsi="Times New Roman"/>
          <w:sz w:val="28"/>
          <w:szCs w:val="28"/>
        </w:rPr>
        <w:t>от 00.12.2025                                                                                      №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. Выка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393" w:hanging="0"/>
        <w:jc w:val="both"/>
        <w:rPr/>
      </w:pPr>
      <w:bookmarkStart w:id="1" w:name="_Hlk17967316"/>
      <w:bookmarkEnd w:id="1"/>
      <w:r>
        <w:rPr>
          <w:rFonts w:cs="Times New Roman" w:ascii="Times New Roman" w:hAnsi="Times New Roman"/>
          <w:sz w:val="28"/>
          <w:szCs w:val="28"/>
        </w:rPr>
        <w:t>О бюджете сельского поселения Выкатной на 2026 год и плановый период 2027 и 2028 год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расходных обязательств сельского поселения, в соответствии с Бюджетны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статьи 16 Федерального закона от 20.03.2025 № 33-ФЗ «Об общих принципах организации местного самоуправления в единой системе публичной власти», руководствуясь </w:t>
      </w:r>
      <w:r>
        <w:rPr>
          <w:rFonts w:cs="Times New Roman" w:ascii="Times New Roman" w:hAnsi="Times New Roman"/>
          <w:sz w:val="28"/>
          <w:szCs w:val="28"/>
        </w:rPr>
        <w:t>Уставом сельского поселения Выкатной, решением Совета депутатов сельского поселения Выкатной от 09.09.2022 № 148 «Об утверждении Положения об отдельных вопросах организации и осуществления бюджетного процесса в муниципальном образовании сельское поселение Выкатной», рассмотрев информацию о бюджете сельского поселения Выкатной на 2026 год и плановый период 2027 и 2028 годов, учитывая результаты публичных слушаний,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 Выкатной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1</w:t>
      </w:r>
      <w:r>
        <w:rPr>
          <w:rFonts w:eastAsia="Calibri" w:cs="Times New Roman" w:ascii="Times New Roman" w:hAnsi="Times New Roman"/>
          <w:sz w:val="28"/>
          <w:szCs w:val="28"/>
        </w:rPr>
        <w:t>. Утвердить основные характеристики бюджета сельского поселения Выкатной (далее – бюджет сельского поселения) на 2026 год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общий объем доходов бюджета сельского поселения в сумме 39 485,9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ыс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блей,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щий объем расходов бюджета сельского поселения в сумме 39 485,9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дефицит бюджета сельского поселения в сумме 0,0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верхний предел муниципального внутреннего долга сельского поселения на 1 января 2027 года в сумме 0,0 тыс. рублей, в том числе верхний предел долга по муниципальным гарантиям сельского поселения Выкатной в сумме 0,0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ъем расходов на обслуживание муниципального долга сельского поселения в сумме 0,0 тыс. рубле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bookmarkStart w:id="2" w:name="_Hlk208915839"/>
      <w:bookmarkEnd w:id="2"/>
      <w:r>
        <w:rPr>
          <w:rFonts w:cs="Times New Roman" w:ascii="Times New Roman" w:hAnsi="Times New Roman"/>
          <w:b/>
          <w:sz w:val="28"/>
          <w:szCs w:val="28"/>
          <w:lang w:val="en-US"/>
        </w:rPr>
        <w:t>Статья 2</w:t>
      </w:r>
      <w:r>
        <w:rPr>
          <w:rFonts w:cs="Times New Roman" w:ascii="Times New Roman" w:hAnsi="Times New Roman"/>
          <w:sz w:val="28"/>
          <w:szCs w:val="28"/>
          <w:lang w:val="en-US"/>
        </w:rPr>
        <w:t>. Утвердить основные характеристики бюджета сельского поселения на плановый период 2027 и 2028 годов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общий объем доходов бюджета сельского поселения на 2027 год в сумме 35 606,3 тыс. рублей,</w:t>
      </w:r>
      <w:r>
        <w:rPr>
          <w:rFonts w:eastAsia="Calibri" w:cs="Times New Roman" w:ascii="Times New Roman" w:hAnsi="Times New Roman"/>
          <w:color w:val="CE181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 на 2028 год в сумме 35 971,6 тыс. 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сельского поселения на 2027 год в сумме 35 606,3 тыс. рублей,  в том числе общий объем условно утверждаемых 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сумме 876,3 тыс. рублей(в объеме не менее 2,5 процента общего объема расходов (без учета расходов имеющих целевое назначение)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 на 2028 год в сумме 35 971,6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общий объем условно утверждаемых расходов в сумме 1 763,4 тыс. рублей (в объеме не менее 5 процентов общего объема расходов (без учета расходов имеющих целевое назначение))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дефицит бюджета сельского поселения на 2027 год в сумме 0,0 тыс. рублей и на 2028 год в сумме 0,0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верхний предел муниципального внутреннего долга сельского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селения на 1 января 2028 года в сумме 0,0 тыс. рублей, в том числе верхний предел долга по муниципальным гарантиям сельского поселения в сумме 0,0 тыс. рублей и на 1 января 2029 го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сумме 0,0 тыс. рублей, в том числе верхний предел долга по муниципальным гарантиям сельского поселения в сумме 0,0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ъем расходов на обслуживание муниципального долга сельского поселения на 2027 год в сумме 0,0 тыс. рублей и на 2028 год в сумме 0,0 тыс. рубле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  <w:bookmarkStart w:id="3" w:name="_Hlk208915839"/>
      <w:bookmarkStart w:id="4" w:name="_Hlk208915839"/>
      <w:bookmarkEnd w:id="4"/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3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твердить источники финансирования дефицита бюджета сельского посе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6 год согласно приложени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лановый период 2027 и 2028 годов согласно приложени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Статья 4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в бюджете сельского поселения доходы по группам, подгруппам и статьям классификации доходов бюджета Российской Федерации на: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6 год соглас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ю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плановый период 2027 и 2028 годов соглас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ю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5</w:t>
      </w:r>
      <w:r>
        <w:rPr>
          <w:rFonts w:eastAsia="Calibri" w:cs="Times New Roman" w:ascii="Times New Roman" w:hAnsi="Times New Roman"/>
          <w:sz w:val="28"/>
          <w:szCs w:val="28"/>
        </w:rPr>
        <w:t>.  Утвердить в пределах общего объема расходов, установленного статьей 1 и 2 настоящего решения, распределение бюджетных ассигнований по разделам, подразделам классификации расходов бюджета сельского поселения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 на 2026 год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плановый период 2027 и 2028 годов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 4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6</w:t>
      </w:r>
      <w:r>
        <w:rPr>
          <w:rFonts w:eastAsia="Calibri" w:cs="Times New Roman" w:ascii="Times New Roman" w:hAnsi="Times New Roman"/>
          <w:sz w:val="28"/>
          <w:szCs w:val="28"/>
        </w:rPr>
        <w:t>. Утвердить распределение бюджетных ассигнований в ведомственной структуре расходов бюджета сельского поселения на очередной финансовый год и плановый период по главным распорядителям средств бюджета сельского поселения, разделам, подразделам и целевым статьям (муниципальным программам сельского поселения и непрограммным направлениям деятельности), группам (группам и подгруппам) видов расходов классификации расходов бюджета сельского поселения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 на 2026 год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5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плановый период 2027 и 2028 годов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6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Статья 7.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 на 2026 год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 7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плановый период 2027 и 2028 годов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8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8</w:t>
      </w:r>
      <w:r>
        <w:rPr>
          <w:rFonts w:eastAsia="Calibri"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 на 2026 год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9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плановый период 2027 и 2028 годов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10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Western"/>
        <w:spacing w:lineRule="atLeast" w:line="24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</w:t>
      </w:r>
      <w:r>
        <w:rPr>
          <w:rFonts w:cs="Times New Roman" w:ascii="Times New Roman" w:hAnsi="Times New Roman"/>
          <w:sz w:val="28"/>
          <w:szCs w:val="28"/>
        </w:rPr>
        <w:t>. Утвердить общий объем бюджетных ассигнований на исполнение публичных нормативных обязательств: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а 2026 год в сумме 676,9 тыс. рублей,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а 2027 год в сумме 686,4 тыс. рублей,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а 2028 год в сумме 686,4 тыс. рубле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10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в составе расходов бюджета сельского поселения размер резервного фонда администрации сельского поселения на: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2026 год в сумме 0,0 тыс. рублей,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2027 год в сумме 0,0 тыс. рублей, 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2028 год в сумме 0,0 тыс. рубле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Статья 11. </w:t>
      </w:r>
      <w:r>
        <w:rPr>
          <w:rFonts w:eastAsia="Calibri" w:cs="Times New Roman" w:ascii="Times New Roman" w:hAnsi="Times New Roman"/>
          <w:sz w:val="28"/>
          <w:szCs w:val="28"/>
        </w:rPr>
        <w:t>Утвердить в составе расходов бюджета сельского поселения муниципальный дорожный фонд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: 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2026 год в сумме 4 099,7 тыс. рублей, 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2027 год в сумме 5 614,4 тыс. рублей, 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2028 год в сумме 5 855,4 тыс. рубле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в соответствии с пунктом 8 статьи 217 </w:t>
      </w:r>
      <w:r>
        <w:rPr>
          <w:rFonts w:cs="Times New Roman" w:ascii="Times New Roman" w:hAnsi="Times New Roman"/>
          <w:sz w:val="28"/>
          <w:szCs w:val="28"/>
          <w:lang w:val="en-US"/>
        </w:rPr>
        <w:t>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в сводную бюджетную роспись могут быть внесены изменения без внесения изменений в решение о бюджете сельского поселения в случаях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ерераспределение бюджетных ассигнований между основными мероприятиями, мероприятиями муниципальных программ сельского поселения, в том числе добавление мероприятий в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рамках основного мероприятия, за исключением случаев увеличения бюджетных ассигнований на функционирование органов администрации сельского поселения и учреждений сельского посе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- увеличение за счет средств федерального, регионального бюджета и бюджета Ханты-Мансийского района объема дотаций, субвенций, субсидий и иных межбюджетных трансфертов на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основании правового акта Российской Федерации, субъекта Российской Федерации, доведения предельного объема оплаты денежных обязательств за счет межбюджетных трансфертов, предоставляемых в форме субсидий, субвенций 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иных межбюджетных трансфертов, поступления иных межбюджетных трансфертов, имеющих целевое назначение, сверх объемов, утвержденных решением о бюджете сельского посе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- увеличение бюджетных ассигнований на сумму, не использованных по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состоянию на 1 января текущего финансового года остатков средств дорожного фонда сельского поселения для последующего использования на те же цел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 xml:space="preserve">-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величение бюджетных ассигнований на сумму, не использованных по состоянию на 1 января текущего финансового года остатков средств, поступивших по соглашениям (договорам) социально-экономического развития от предприятий топливно-энергетического комплекса для последующего использования на те же цел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едписаниям контрольных орган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- 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, регионального бюджета и бюджета Ханты-Мансийского райо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распределение бюджетных ассигнований по мероприятиям муниципальных программ сельского поселения за счет безвозмездных поступлений от физических и юридических лиц, имеющих целевое назначение, в том числе средств, поступающих в бюджет сель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 соглашениям о сотрудничестве (договорам пожертвования), заключенным с предприятиями топливно-энергетического комплекса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- увеличение (уменьшение) бюджетных ассигнований, предусмотренных на финансовое обеспечение реализации мероприятий муниципальных программ, обеспечивающих достижение целей, показателей 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результатов региональных проектов, за счет перераспределения бюджетных ассигнований, не отнесенных настоящим решением на указанные цел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- увеличение (уменьшение) бюджетных ассигнований, предусмотренных на финансовое обеспечение реализации мероприятий муниципальных программ, реализуемых на условиях софинансирования из федерального, регионального бюджета и (или) бюджета Ханты-Мансийского района, за счет перераспределения бюджетных ассигнований, не отнесенных настоящим решением на указанные цел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color w:val="000000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eastAsia="en-US"/>
        </w:rPr>
        <w:t>- увеличение объема бюджетных ассигнований резервного фонда администрации сельского поселения за счет неиспользованных бюджетных ассигнований, сложившихся в связи с отменой проведения мероприятий, предусмотренных муниципальными программами сельского посе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решением о бюджете сельского поселения, з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ключением оснований, установленных абзацами третьим, пятым, шестым и восьмым настоящей статьи, в соответствии с которыми внесение изменений в сводную бюджетную роспись может осуществляться 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менением общего объема расходов, утвержденных решением о бюджете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13</w:t>
      </w:r>
      <w:r>
        <w:rPr>
          <w:rFonts w:eastAsia="Calibri" w:cs="Times New Roman" w:ascii="Times New Roman" w:hAnsi="Times New Roman"/>
          <w:sz w:val="28"/>
          <w:szCs w:val="28"/>
        </w:rPr>
        <w:t>. Утвердить объём межбюджетных трансфертов, получаемых из других бюджетов бюджетной системы Российской Федерации в бюджет сельского поселения Выкатной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 на 2026 год в сумме 27 309,5 тыс. рублей,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13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,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tLeast" w:line="16" w:before="0" w:after="0"/>
        <w:contextualSpacing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ru-RU"/>
        </w:rPr>
      </w:pPr>
      <w:bookmarkStart w:id="5" w:name="_Hlk212652933"/>
      <w:bookmarkEnd w:id="5"/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>в том числе объем межбюджетных трансфертов, получаемых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tLeast" w:line="16" w:before="0" w:after="0"/>
        <w:contextualSpacing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>- из федерального бюджета в сумме 491,7 тыс. рублей;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tLeast" w:line="1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>- из бюджета Ханты-Мансийского автономного округа – Югры в сумме 21,8 тыс. рублей;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tLeast" w:line="1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>- из бюджета Ханты-Мансийского района в сумме 26 796,0 тыс. рублей;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</w:r>
      <w:bookmarkStart w:id="6" w:name="_Hlk212652933"/>
      <w:bookmarkStart w:id="7" w:name="_Hlk212652933"/>
      <w:bookmarkEnd w:id="7"/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2027 год в сумме 21 851,8 тыс. рублей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14 </w:t>
      </w:r>
      <w:r>
        <w:rPr>
          <w:rFonts w:eastAsia="Calibri" w:cs="Times New Roman" w:ascii="Times New Roman" w:hAnsi="Times New Roman"/>
          <w:sz w:val="28"/>
          <w:szCs w:val="28"/>
        </w:rPr>
        <w:t>к настоящему решению,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tLeast" w:line="16" w:before="0" w:after="0"/>
        <w:contextualSpacing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>в том числе объем межбюджетных трансфертов, получаемых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tLeast" w:line="16" w:before="0" w:after="0"/>
        <w:contextualSpacing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>- из федерального бюджета в сумме 548,4 тыс. рублей;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tLeast" w:line="1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>из бюджета Ханты-Мансийского автономного округа – Югры в сумме 21,8 тыс. рублей;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tLeast" w:line="1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>из бюджета Ханты-Мансийского района в сумме 21 281,6 тыс. рублей;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2028 год в сумме 21 912,1 тыс. рублей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14 </w:t>
      </w:r>
      <w:r>
        <w:rPr>
          <w:rFonts w:eastAsia="Calibri" w:cs="Times New Roman" w:ascii="Times New Roman" w:hAnsi="Times New Roman"/>
          <w:sz w:val="28"/>
          <w:szCs w:val="28"/>
        </w:rPr>
        <w:t>к настоящему решению,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tLeast" w:line="16" w:before="0" w:after="0"/>
        <w:contextualSpacing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>в том числе объем межбюджетных трансфертов, получаемых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tLeast" w:line="16" w:before="0" w:after="0"/>
        <w:contextualSpacing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>- из федерального бюджета в сумме 698,1 тыс. рублей;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tLeast" w:line="1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>- из бюджета Ханты-Мансийского автономного округа – Югры в сумме 21,8 тыс. рублей;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spacing w:lineRule="atLeast" w:line="16" w:before="0" w:after="0"/>
        <w:contextualSpacing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 xml:space="preserve">- из бюджета Ханты-Мансийского района </w:t>
      </w:r>
      <w:bookmarkStart w:id="8" w:name="_Hlk212653132"/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 xml:space="preserve">в сумме </w:t>
      </w:r>
      <w:bookmarkEnd w:id="8"/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  <w:t>21 192,2 тыс. рублей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4.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2026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TextBody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2027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на 2028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объема межбюджетных трансфертов, предоставляемых бюджету Ханты-Мансийского района согласно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ю 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Бюджетные ассигнования на осуществление бюджетных инвестиций в объекты капитального строительства муниципальной собственности  сельского поселения отражаются в составе сводной бюджетной росписи бюджета сельского поселения суммарно по соответствующему виду расходов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юджетные инвестиции в объекты капитального строительства за счет средств бюджета сельского поселения осуществляются в соответствии с перечнем строек и объектов, порядок формирования и реализации которого устанавливается администрацией сельского поселени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ловиями осуществления бюджетных инвестиций в объекты капитального строительства являются: наличие утвержденной в установленном администрацией сельского поселения порядке проектно-сметной документации, заданий на проектирование и протоколов размещение муниципального заказ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16</w:t>
      </w:r>
      <w:r>
        <w:rPr>
          <w:rFonts w:eastAsia="Calibri" w:cs="Times New Roman" w:ascii="Times New Roman" w:hAnsi="Times New Roman"/>
          <w:sz w:val="28"/>
          <w:szCs w:val="28"/>
        </w:rPr>
        <w:t>. Администрация сельского поселения Выкатной вправе предоставлять муниципальные гарантии по долговым обязательствам отдельного юридического лица или муниципального образования в порядке, установленном правовыми актами администрации сельского поселения Выкатно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Статья 17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тановить, что администрация сельского поселения не вправе принимать решения, приводящие к увеличению в 2026 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плановом периоде 2027 и 2028 годов</w:t>
      </w:r>
      <w:r>
        <w:rPr>
          <w:rFonts w:eastAsia="Calibri" w:cs="Times New Roman" w:ascii="Times New Roman" w:hAnsi="Times New Roman"/>
          <w:sz w:val="28"/>
          <w:szCs w:val="28"/>
        </w:rPr>
        <w:t xml:space="preserve"> численности работников администрации сельского поселения, работников муниципальных учреждений сельского поселения,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за исключением случаев принятия решений по перераспределению полномочий между уровнями бюджетной системы Российской Федерации и по вводу новых объектов капитального строительств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18</w:t>
      </w:r>
      <w:r>
        <w:rPr>
          <w:rFonts w:eastAsia="Calibri" w:cs="Times New Roman" w:ascii="Times New Roman" w:hAnsi="Times New Roman"/>
          <w:sz w:val="28"/>
          <w:szCs w:val="28"/>
        </w:rPr>
        <w:t>. Установить, что правовые акты сельского поселения Выкатной, влекущие дополнительные расходы за счет средств бюджета сельского поселения на 2026 год, а также сокращающие доходную базу, реализуются и применяются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бюджета сельского поселения на 2026 год, а также после внесения соответствующих изменений в настоящее решени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19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Разрешить администрации сельского поселения Выкатной осуществлять списание признанной безнадежной к взысканию задолженности перед бюджетом сельского поселения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 средствам, выданным на возвратной основе, процентам за пользование ими, пеням и штрафам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 неналоговым платежам, в части, подлежащей зачислению в бюджет сельского поселени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становить, что списание задолженности осуществляется в соответствии с порядком, утвержденным администрацией сельского поселения Выкатно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0</w:t>
      </w:r>
      <w:r>
        <w:rPr>
          <w:rFonts w:cs="Times New Roman" w:ascii="Times New Roman" w:hAnsi="Times New Roman"/>
          <w:sz w:val="28"/>
          <w:szCs w:val="28"/>
        </w:rPr>
        <w:t>. Установить, что в случае невыполнения доходной части бюджета сельского поселения в 2026 году в первоочередном порядке подлежат финансированию социально-значимые расходы, связанные с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ой труда и начислениями на выплаты по оплате труда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ым обеспечением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ой коммунальных услуг;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жбюджетных трансфертов бюджету Ханты-Мансийского района в части иных межбюджетных трансфертов на реализацию передаваемых полномочий сельского поселения на уровень муниципального района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ных первоочередных расходов, не отнесенных к социально значимым расходам, а также объемы лимитов бюджетных обязательств в 2026 году определяются администрацией сельского поселения Выкатной в пределах поступающих доходов в бюджет сельского поселени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21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перечень </w:t>
      </w:r>
      <w:r>
        <w:rPr>
          <w:rFonts w:eastAsia="Calibri" w:cs="Times New Roman" w:ascii="Times New Roman" w:hAnsi="Times New Roman"/>
          <w:color w:val="000000"/>
          <w:sz w:val="28"/>
          <w:szCs w:val="20"/>
        </w:rPr>
        <w:t xml:space="preserve">главных распорядителей средств бюджета сельского поселения в составе ведомственной структуры расходов бюджета сельского поселения Выкатной на 2026 год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огласно приложению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tLeast" w:line="240" w:before="0" w:after="0"/>
        <w:ind w:left="0" w:right="0" w:firstLine="709"/>
        <w:rPr/>
      </w:pPr>
      <w:r>
        <w:rPr>
          <w:b/>
          <w:bCs/>
          <w:sz w:val="28"/>
          <w:szCs w:val="28"/>
        </w:rPr>
        <w:t>Статья 22</w:t>
      </w:r>
      <w:r>
        <w:rPr>
          <w:sz w:val="28"/>
          <w:szCs w:val="28"/>
        </w:rPr>
        <w:t>. Установить, что в 2026 году администрация сельского поселения Выкатной осуществляет казначейское сопровождение средств.</w:t>
      </w:r>
    </w:p>
    <w:p>
      <w:pPr>
        <w:pStyle w:val="Western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ому сопровождению подлежат:</w:t>
      </w:r>
    </w:p>
    <w:p>
      <w:pPr>
        <w:pStyle w:val="Western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нсовые платежи и расчеты по муниципальным контрактам о поставке товаров, выполнении работ, оказании услуг, заключаемым на сумму более 50 000,0 тыс. рублей, источником финансового обеспечения исполнения которых являются средства, предоставляемые из бюджета сельского поселения;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редства, получаемые участниками казначейского сопровождения, в 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Western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т казначейскому сопровождению средства, предоставляемые юридическим лицам, индивидуальным предпринимателям, физическим лицам:</w:t>
      </w:r>
    </w:p>
    <w:p>
      <w:pPr>
        <w:pStyle w:val="Western"/>
        <w:spacing w:lineRule="atLeast" w:line="240" w:before="0" w:after="0"/>
        <w:ind w:left="284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:</w:t>
      </w:r>
    </w:p>
    <w:p>
      <w:pPr>
        <w:pStyle w:val="Western"/>
        <w:spacing w:lineRule="atLeast" w:line="240" w:before="0" w:after="0"/>
        <w:ind w:left="0" w:right="0" w:firstLine="284"/>
        <w:rPr/>
      </w:pPr>
      <w:r>
        <w:rPr>
          <w:rFonts w:cs="Times New Roman" w:ascii="Times New Roman" w:hAnsi="Times New Roman"/>
          <w:sz w:val="28"/>
          <w:szCs w:val="28"/>
        </w:rPr>
        <w:t>- муниципальных контрактов, контрактов (договоров), заключаемых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и пригородным транспортом, подписки на периодические издания, в 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 градостроительной деятельности, осуществления страхования в соответствии со страховым законодательством, в целях приобретения услуг по приему платежей от физических лиц, осуществляемых платежными агентами;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муниципальных контрактов (контрактов), исполнителями которых являются муниципальные казенные учреждения;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муниципальных контрактов, исполнение которых подлежит банковскому сопровождению в соответствии с законодательством Российской Федерации;</w:t>
      </w:r>
    </w:p>
    <w:p>
      <w:pPr>
        <w:pStyle w:val="Western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Western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23</w:t>
      </w:r>
      <w:r>
        <w:rPr>
          <w:rFonts w:eastAsia="Calibri" w:cs="Times New Roman" w:ascii="Times New Roman" w:hAnsi="Times New Roman"/>
          <w:sz w:val="28"/>
          <w:szCs w:val="28"/>
        </w:rPr>
        <w:t>. Настоящее решение вступает в силу после его официального опубликования (обнародования), но не ранее 1 января 2026 года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Выкатной                                                 Н.Г. Щепётк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ыкатной                                                                   Н.Г. Щепётк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99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sz w:val="28"/>
      <w:szCs w:val="28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1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284" w:right="0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Статья"/>
    <w:basedOn w:val="12"/>
    <w:qFormat/>
    <w:pPr>
      <w:ind w:left="70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ind w:left="284" w:right="0" w:hanging="284"/>
      <w:jc w:val="both"/>
    </w:pPr>
    <w:rPr>
      <w:color w:val="000000"/>
      <w:sz w:val="20"/>
      <w:szCs w:val="20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40" w:before="280" w:after="119"/>
      <w:ind w:left="284" w:right="0" w:hanging="284"/>
      <w:jc w:val="both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21:00Z</dcterms:created>
  <dc:creator>Lashova</dc:creator>
  <dc:description>26</dc:description>
  <cp:keywords/>
  <dc:language>en-US</dc:language>
  <cp:lastModifiedBy>Пользователь Windows</cp:lastModifiedBy>
  <cp:lastPrinted>2022-01-10T15:42:00Z</cp:lastPrinted>
  <dcterms:modified xsi:type="dcterms:W3CDTF">2025-11-07T04:11:00Z</dcterms:modified>
  <cp:revision>28</cp:revision>
  <dc:subject/>
  <dc:title/>
</cp:coreProperties>
</file>